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Tahoma"/>
          <w:b/>
          <w:b/>
          <w:bCs/>
          <w:iCs/>
          <w:sz w:val="20"/>
          <w:szCs w:val="20"/>
        </w:rPr>
      </w:pPr>
      <w:r>
        <w:rPr>
          <w:rFonts w:cs="Tahom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СОГЛАШЕНИЕ-ЗАЯВКА № 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на участие в Ярмарке сельхозпроизводителей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Удмуртской Республики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rPr/>
      </w:pPr>
      <w:r>
        <w:rPr>
          <w:rFonts w:cs="Tahoma" w:ascii="Tahoma" w:hAnsi="Tahoma"/>
          <w:b/>
          <w:sz w:val="20"/>
          <w:szCs w:val="20"/>
        </w:rPr>
        <w:t>Юридическое наименование предприятия-участника</w:t>
      </w:r>
      <w:r>
        <w:rPr>
          <w:rFonts w:cs="Tahoma" w:ascii="Tahoma" w:hAnsi="Tahoma"/>
          <w:sz w:val="20"/>
          <w:szCs w:val="20"/>
        </w:rPr>
        <w:t xml:space="preserve">                          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лице __________________________________________________________________________, действующего на основании ____________________________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Tahoma" w:ascii="Tahoma" w:hAnsi="Tahoma"/>
          <w:b/>
          <w:sz w:val="20"/>
          <w:szCs w:val="20"/>
        </w:rPr>
        <w:t>и Технический оператор ярмарки ООО ВЦ «УДМУРТИЯ»</w:t>
      </w:r>
      <w:r>
        <w:rPr>
          <w:rFonts w:cs="Tahoma" w:ascii="Tahoma" w:hAnsi="Tahoma"/>
          <w:sz w:val="20"/>
          <w:szCs w:val="20"/>
        </w:rPr>
        <w:t xml:space="preserve"> в лице генерального директора Трофимовой Евгении Витальевны заключили данное соглашение-заявку.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График работы ярмарки: 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 ноября 2018 года с 10.00 до 19.00, 5 ноября 2018 года с 10.00 до 16.00.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Завоз продукции, оформление торговых мест 3 ноября 2018 года с 9.00 до 18.00.</w:t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426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Контактное лицо Участника _</w:t>
      </w:r>
      <w:r>
        <w:rPr>
          <w:rFonts w:cs="Tahoma" w:ascii="Tahoma" w:hAnsi="Tahoma"/>
          <w:sz w:val="20"/>
          <w:szCs w:val="20"/>
          <w:lang w:val="en-US"/>
        </w:rPr>
        <w:t>________________________________________</w:t>
      </w:r>
      <w:r>
        <w:rPr>
          <w:rFonts w:cs="Tahoma" w:ascii="Tahoma" w:hAnsi="Tahoma"/>
          <w:sz w:val="20"/>
          <w:szCs w:val="20"/>
        </w:rPr>
        <w:t>________________</w:t>
      </w:r>
    </w:p>
    <w:p>
      <w:pPr>
        <w:pStyle w:val="Normal"/>
        <w:spacing w:lineRule="auto" w:line="360" w:before="0" w:after="0"/>
        <w:ind w:firstLine="426"/>
        <w:rPr/>
      </w:pPr>
      <w:r>
        <w:rPr>
          <w:rFonts w:cs="Tahoma" w:ascii="Tahoma" w:hAnsi="Tahoma"/>
          <w:sz w:val="20"/>
          <w:szCs w:val="20"/>
        </w:rPr>
        <w:t xml:space="preserve">моб. тел. ____________________________ </w:t>
      </w:r>
      <w:r>
        <w:rPr>
          <w:rFonts w:cs="Tahoma" w:ascii="Tahoma" w:hAnsi="Tahoma"/>
          <w:sz w:val="20"/>
          <w:szCs w:val="20"/>
          <w:lang w:val="en-US"/>
        </w:rPr>
        <w:t>e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</w:rPr>
        <w:t>____________________________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еречень продукции на стенд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еобходимый объем электричества на стенде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0В до 1000Вт, 220В до 3000Вт (нужное подчеркнуть)</w:t>
      </w:r>
    </w:p>
    <w:p>
      <w:pPr>
        <w:pStyle w:val="Normal"/>
        <w:spacing w:lineRule="auto" w:line="240" w:before="0" w:after="0"/>
        <w:ind w:left="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чень подключаемого оборудования (обязательно к заполнению!):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орудова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ребляемая мощность (В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Не допуск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- устанавливать свои световые </w:t>
      </w:r>
      <w:r>
        <w:rPr/>
        <w:t>приборы,</w:t>
      </w:r>
    </w:p>
    <w:tbl>
      <w:tblPr>
        <w:tblW w:w="10315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>
          <w:trHeight w:val="704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ООО ВЦ «УДМУРТИЯ»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>______________ Е.В. Трофимова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  <w:t xml:space="preserve">УЧАСТНИК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17"/>
                <w:szCs w:val="17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jc w:val="left"/>
              <w:rPr>
                <w:rFonts w:ascii="Tahoma" w:hAnsi="Tahoma" w:cs="Tahoma"/>
                <w:sz w:val="17"/>
                <w:szCs w:val="17"/>
                <w:lang w:val="ru-RU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____________ </w:t>
            </w:r>
            <w:r>
              <w:rPr>
                <w:rFonts w:cs="Tahoma" w:ascii="Tahoma" w:hAnsi="Tahoma"/>
                <w:i w:val="false"/>
                <w:sz w:val="17"/>
                <w:szCs w:val="17"/>
                <w:lang w:val="ru-RU"/>
              </w:rPr>
              <w:t>/ ________________ /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ahoma" w:hAnsi="Tahoma" w:cs="Tahoma"/>
                <w:b/>
                <w:b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b/>
                <w:sz w:val="17"/>
                <w:szCs w:val="17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- подключать электрооборудование, </w:t>
      </w:r>
      <w:r>
        <w:rPr>
          <w:rFonts w:cs="Tahoma" w:ascii="Tahoma" w:hAnsi="Tahoma"/>
          <w:b/>
          <w:sz w:val="20"/>
          <w:szCs w:val="20"/>
          <w:u w:val="single"/>
        </w:rPr>
        <w:t>НЕУКАЗАННОЕ</w:t>
      </w:r>
      <w:r>
        <w:rPr>
          <w:rFonts w:cs="Tahoma" w:ascii="Tahoma" w:hAnsi="Tahoma"/>
          <w:b/>
          <w:sz w:val="20"/>
          <w:szCs w:val="20"/>
        </w:rPr>
        <w:t xml:space="preserve"> в данной заявке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писок стендист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ahoma" w:ascii="Tahoma" w:hAnsi="Tahoma"/>
          <w:sz w:val="20"/>
          <w:szCs w:val="20"/>
        </w:rPr>
        <w:t xml:space="preserve">Бейджи для стендистов Участника будут изготовлены в соответствии с данными, указанными  </w:t>
      </w:r>
      <w:r>
        <w:rPr/>
        <w:t xml:space="preserve"> в таблице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firstLine="42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компании (торговое или юридическое название Участник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426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42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42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42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еречень продукции, которой планируете торговать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дпись на фризе до 30 символов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Участник обязан: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 xml:space="preserve">7.1. Соблюдать установленные правила участия, режим работы ярмарки, правила пожарной безопасности, техники безопасности, промышленной санитарии и несет полную материальную ответственность за их нарушение. 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 xml:space="preserve">7.2. Соблюдать правила торговли, установленные законодательством Российской Федерации, а также профессиональную этику работников торговли. 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 xml:space="preserve">7.3. Охрана стендов Участников осуществляется в нерабочие часы ярмарки. В день заезда, во время работы мероприятия и во время выезда ответственность за сохранность экспонатов, товаров, оборудования несет Участник. 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7.4. В день заезда на ярмарку все представители Участника должны пройти регистрацию и находиться на территории объекта в фирменных бейджах ярмарки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7.5. Вход Участника на территорию торгового павильона ярмарки в нерабочее время осуществляется по предварительному заявлению в адрес Технического оператора и только после согласования данного заявления уполномоченным лицом Оператора. Также при нахождении на территории торгового павильона в нерабочее время обязательно наличие у представителей Экспонента фирменных бейджей ярмарк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6. В случае повреждения или утраты арендованного Участником оборудования, если этот факт был зафиксирован, Технический оператор имеет право выставить счет на полную стоимость поврежденного или утраченного оборудования. Одновременно с оформлением счета составляется акт, в котором указываются все повреждения или утрата оборудования, данный акт подписывается уполномоченными представителями Участника и Технического оператора, присутствующими на ярмар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омер соглашения-заявки соответствует номеру стенда Участника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нное соглашение-заявка и приложения к нему, переданные факсимильной или электронной связью, имеют полную юридическую силу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7"/>
      </w:tblGrid>
      <w:tr>
        <w:trPr>
          <w:trHeight w:val="704" w:hRule="atLeast"/>
        </w:trPr>
        <w:tc>
          <w:tcPr>
            <w:tcW w:w="49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ТЕХНИЧЕСКИЙ ОПЕРА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ОО ВЦ «УДМУРТ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6008, г. Ижевск, ул. Карла Маркса, 300 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Н 1833047132 КПП 18310100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ДЕЛЕНИЕ N8618 СБЕРБАНКА РО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. Ижевс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/с 407 0281 0368 0000000 6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/с 30101810400000000601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ИК 0494016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л. (3412) 730-7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енеральный директор _____________ Е.В. Трофи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.П.</w:t>
            </w:r>
          </w:p>
        </w:tc>
        <w:tc>
          <w:tcPr>
            <w:tcW w:w="49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УЧАСТ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Style w:val="Emphasis"/>
                <w:rFonts w:ascii="Tahoma" w:hAnsi="Tahoma" w:cs="Tahoma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Emphasis"/>
                <w:rFonts w:cs="Tahoma" w:ascii="Tahoma" w:hAnsi="Tahoma"/>
                <w:bCs/>
                <w:i w:val="false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актический адрес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de-AT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de-AT"/>
              </w:rPr>
              <w:t xml:space="preserve">E-mail 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Н 18347150613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ГРН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__________________________ </w:t>
            </w:r>
            <w:r>
              <w:rPr>
                <w:rStyle w:val="Emphasis"/>
                <w:rFonts w:cs="Tahoma" w:ascii="Tahoma" w:hAnsi="Tahoma"/>
                <w:i w:val="false"/>
                <w:sz w:val="18"/>
                <w:szCs w:val="18"/>
              </w:rPr>
              <w:t>/ _______________/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371" w:leader="none"/>
        </w:tabs>
        <w:spacing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/>
      <w:i w:val="false"/>
      <w:shadow w:val="false"/>
      <w:sz w:val="18"/>
      <w:szCs w:val="18"/>
    </w:rPr>
  </w:style>
  <w:style w:type="character" w:styleId="WW8Num5z2">
    <w:name w:val="WW8Num5z2"/>
    <w:qFormat/>
    <w:rPr>
      <w:rFonts w:ascii="Tahoma" w:hAnsi="Tahoma" w:cs="Tahoma"/>
      <w:b w:val="false"/>
      <w:i w:val="false"/>
      <w:shadow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i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4:00Z</dcterms:created>
  <dc:creator>Evgenia</dc:creator>
  <dc:description/>
  <cp:keywords/>
  <dc:language>en-US</dc:language>
  <cp:lastModifiedBy>Екатерина</cp:lastModifiedBy>
  <cp:lastPrinted>2018-10-24T10:38:00Z</cp:lastPrinted>
  <dcterms:modified xsi:type="dcterms:W3CDTF">2018-10-24T09:04:00Z</dcterms:modified>
  <cp:revision>59</cp:revision>
  <dc:subject/>
  <dc:title/>
</cp:coreProperties>
</file>